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医疗卫生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052"/>
        <w:gridCol w:w="628"/>
        <w:gridCol w:w="1222"/>
        <w:gridCol w:w="4472"/>
        <w:gridCol w:w="1418"/>
        <w:gridCol w:w="1843"/>
        <w:gridCol w:w="3402"/>
        <w:gridCol w:w="1134"/>
        <w:gridCol w:w="2040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10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十堰市茅箭区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事业单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普外科学科带头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从事普外科业务范围的医疗工作，带动普外科学科发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普外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二级综合医院连续从事本专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以上，具有副主任医师及以上职称；三级综合医院连续从事本专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以上，具有主治医师及以上职称；具备执业医师资格；年龄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7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后出生）；身心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面议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王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5571900520  10015571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房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学，熟练掌握医学专业理论知识及各项操作技能，具备应急及抢救能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、口腔医学类、中医学类、中西医结合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唐琼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334259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1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公共检验检测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检验检测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食品理化、食品添加剂和微生物检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生物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能熟练操作气液相色谱、气相色谱、气质联用仪，懂微生物培养鉴别，熟悉检验检测机构质量管理体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食品检验检测工作经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着优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郜玙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0713477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8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动物疫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动物实验室检测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动物实验室疫病诊断与监（检）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动物科学与动物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;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刘新斌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9978281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、中医学、针灸推拿、外科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副主任医师及以上资格（基卫高除外），在二级甲等综合公立医院从事本专业工作满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及以上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1"/>
                <w:szCs w:val="11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纳入编制管理；年薪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-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郭新燕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06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医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西医结合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诊断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医学影像诊断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医学影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西县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副高及以上职称，有三甲医院进修经历或住院医师规范化培训经历，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以内，身体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面议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钱家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599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80664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0719-6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 xml:space="preserve">310503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医疗及科研教学工作；引领专业学科促进业务发展；开展相关学科的新业务、新技术（学科带头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副高级及以上职称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龄不超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；在二级及以上综合医院从事本专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，担任科室副主任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及以上；遵纪守法、身心健康，具有岗位要求的身体条件，无任何不良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资按正式在编人员标准执行；给予安家补助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按照科室主任落实各项待遇；协调配偶工作安置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董老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7100307 26136480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诊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应届毕业生年龄不超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；                                 具有执业医师资格者或规培结业证者年龄可适当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仅限于二级甲等及以上的综合性公立医院，不包含区域内其他二甲医院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董老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7100307 26136480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诊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、中医学、中西医临床医学、针灸推拿学、口腔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应届毕业生。具有执业医师资格者年龄不超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。研究生学历人员年龄不超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刘明莲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13707284010 </w:t>
              <w:br/>
              <w:t>0719-7206681 91332971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共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卫生检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共卫生检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卫生检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柯华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36152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网络信息管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网络维护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计算机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柯华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36152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共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卫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生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或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传染病防控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共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卫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生、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柯华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36152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临床诊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执业医师证或规培证的优先，本科学历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影像技师 （放射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放射检查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医学影像技术等相关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执业证优先，本科学历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影像医师  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超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检查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医学影像学等相关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执业证优先，本科学历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 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药剂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药房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有执业证优先，本科学历年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 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疾病预防控制技术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食品卫生、职业卫生、环境卫生、学校卫生和放射卫生等有关的疾病预防和控制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共卫生与预防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级及以上专业技术职称；具有相关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茜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7196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检验检测技术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卫生检验、检测相关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卫生检验、医学检验、医学检验技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级及以上专业技术职称；具有相关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茜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7196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13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传染病控制技术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疫情检测与分析预警、疫情及相关突发事件的现场调查处理、病原体检测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预防医学、卫生检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相关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王茜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7196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眼耳鼻喉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眼耳鼻喉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及以上专业技术职称；执业范围相符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金超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97869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重症医学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重症医学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及以上专业技术职称；执业范围相符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金超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97869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内外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内科或外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中级及以上专业技术职称；执业范围相符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金超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97869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呼吸内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开展临床实践及科研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、中西医结合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执业医师资格；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万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20916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93731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急诊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开展临床实践及科研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执业医师资格；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万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20916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93731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儿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开展临床实践及科研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、中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执业医师资格；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万敏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  <w:t>0719-20916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93731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儿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儿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执业医师资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袁玮玮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728677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7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妇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负责妇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副高级及以上医学专业技术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 xml:space="preserve">袁玮玮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728677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>备注：共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家单位，提供岗位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，招聘人才</w:t>
      </w:r>
      <w:r>
        <w:rPr>
          <w:rFonts w:eastAsia="仿宋" w:cs="仿宋" w:ascii="仿宋" w:hAnsi="仿宋"/>
          <w:sz w:val="24"/>
        </w:rPr>
        <w:t>15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，其中本科生</w:t>
      </w:r>
      <w:r>
        <w:rPr>
          <w:rFonts w:eastAsia="仿宋" w:cs="仿宋" w:ascii="仿宋" w:hAnsi="仿宋"/>
          <w:sz w:val="24"/>
        </w:rPr>
        <w:t>15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03:00Z</dcterms:created>
  <dc:creator>Microsoft</dc:creator>
  <dc:description/>
  <cp:keywords/>
  <dc:language>en-US</dc:language>
  <cp:lastModifiedBy>lenovo</cp:lastModifiedBy>
  <cp:lastPrinted>2021-11-17T16:49:00Z</cp:lastPrinted>
  <dcterms:modified xsi:type="dcterms:W3CDTF">2021-12-08T09:43:00Z</dcterms:modified>
  <cp:revision>6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0D872779845F38A8A12933BE47DED</vt:lpwstr>
  </property>
  <property fmtid="{D5CDD505-2E9C-101B-9397-08002B2CF9AE}" pid="3" name="KSOProductBuildVer">
    <vt:lpwstr>2052-11.8.2.9831</vt:lpwstr>
  </property>
</Properties>
</file>