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财政金融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279"/>
        <w:gridCol w:w="567"/>
        <w:gridCol w:w="1056"/>
        <w:gridCol w:w="2771"/>
        <w:gridCol w:w="1843"/>
        <w:gridCol w:w="2201"/>
        <w:gridCol w:w="2883"/>
        <w:gridCol w:w="870"/>
        <w:gridCol w:w="3741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农村公路事业发展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会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主要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处理日常账务、编制财务报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会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相关任职经验优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温礼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8907289123 </w:t>
              <w:br/>
              <w:t>0719-7233239 54261175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革命烈士陵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</w:t>
            </w:r>
            <w:r>
              <w:rPr>
                <w:rStyle w:val="Font01"/>
                <w:rFonts w:cs="Times New Roman" w:eastAsia="Times New Roman"/>
                <w:sz w:val="20"/>
                <w:szCs w:val="20"/>
                <w:lang w:bidi="ar"/>
              </w:rPr>
              <w:t xml:space="preserve"> </w:t>
            </w:r>
            <w:r>
              <w:rPr>
                <w:rStyle w:val="Font01"/>
                <w:rFonts w:cs="Times New Roman"/>
                <w:sz w:val="20"/>
                <w:szCs w:val="20"/>
                <w:lang w:bidi="ar"/>
              </w:rPr>
              <w:t>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财务管理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务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磊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7209077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720265867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3426459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郧阳区残疾人劳动就业服务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会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主要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处理日常账务、编制财务报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会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相关工作经历的优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书敏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971908453 </w:t>
              <w:br/>
              <w:t>0719-7221040 605715744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71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农业综合执法大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务室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人员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大队财务开支，财务计划等相关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务会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孙波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08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  <w:lang w:bidi="ar"/>
              </w:rPr>
              <w:t>郧阳区会计事务管理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会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组织实施国家统一的会计制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指导会计人才队伍建设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企业财务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李双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248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乡镇财政所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个乡镇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管员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预算管理、组织协调收入、乡镇单位财务管理乡镇财政管理政策，指导乡镇财政管理和农村财务有关工作，指导农村集体“三资”管理，发展村集体经济、农业新型经营主体培育、减轻农民负担及惠农政策落实监管等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务会计类、经济学类、金融学类、财政学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周岁及以下，十堰市户籍，最低服务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李双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636152099 </w:t>
              <w:br/>
              <w:t>0719-7228917 43923922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62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社会保险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厅业务经办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员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机关事业、城乡居民、企业职工社保经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务会计类、金融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徐慧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1067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24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非公有制企业投诉服务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综合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办公室文字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法学类、中国语言文学类、管理类、新闻传播学类、财务会计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较好的文字功底、熟练使用办公设备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备良好政治素质和较强沟通协调能力最低服务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t>−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杨航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7233590           18572513888            49418345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应急执法监察大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务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财务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财务管理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郑彬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772057205         0719-7232848           82156124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169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0"/>
                <w:szCs w:val="20"/>
              </w:rPr>
              <w:t>十堰市城市公交集团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审计管理专员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参与企业财务、审计管理，制度建设等相关业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会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具备相关从业资格及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以上工作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1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王江庭                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39072835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风（十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汽车锻钢件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指定完善的财务内部控制、风险管理体系，负责采购价格的监督审核，不定期检查风险点，保证生产和经管活动顺利进行、企业财产的安全完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金融学相关经济学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高艾华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3227600690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0719-8209097               524067282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湖北友花茶业科技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财务总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企业日常账务，项目预算核算，出口账务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会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会计行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以上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面谈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杨松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8772788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竹山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湖北钖发国有资本投资集团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职业经理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集团经营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商管理类或财经商贸类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-5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，有相关工作经验，熟悉企业经营管理、资本运作，有较强的战略眼光及管理能力，懂经济及财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特别优秀者可适当放宽相关条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以上，交纳五险一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范蕊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19-62274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湖北钖发国有资本投资集团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集团财务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管理、会计等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全日制本科及以上学历，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具有同岗位工作经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，拥有从业资格证书有会计师中级职称的，年龄可放宽到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（含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12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2"/>
                <w:kern w:val="0"/>
                <w:sz w:val="20"/>
                <w:szCs w:val="20"/>
              </w:rPr>
              <w:t>万元以上，交纳“五险一金”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江红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0352872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湖北钖发国有资本投资集团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审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集团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内部审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会计、审计或相关专业本科及以上学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以下；具有初级审计师或初级会计师职称；具有同岗位工作经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spacing w:val="-12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2"/>
                <w:kern w:val="0"/>
                <w:sz w:val="20"/>
                <w:szCs w:val="20"/>
              </w:rPr>
              <w:t>万元以上，交纳“五险一金”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江红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0352872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风银轮（十堰）非金属部件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民营规上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协助部长及其他会计岗位的会计核算业务；负责公司年度指标预算，包括总公司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KPI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指标、公司内部管控指标；负责月度、年度经营目标分析，内部管控的预实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万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曹圣嘉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t>13477316573 13477316573@163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经开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湖北华林杭萧实业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总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总管公司会计、报表、企业预算体系建立、制定公司利润计划、投资计划、财务规划、开支预算和成本费用标准、企业预算编制、执行与控制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工作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-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陈晓丽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8772936966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19-7590901 372336628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162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凯琦铸造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民营高新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总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财务管理、运营和资本运营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类相关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相关工作经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高级及以上专业技术职称（高级技师职业资格证书）、拥有自主知识产权和创新成果、省级创新创业大赛三等奖以上获得者可放宽学历要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以上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王忠仁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3635700229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0719-7010659 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41153c1532796777@163.c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195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它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制定融资租赁公司成立及发展规划并执行，负责融资租赁业务客户的开拓、谈判、维护和管理服务，进行项目方案设计、谈判和实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以上融资从业经验，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以上融资租赁管理工作经验；有丰富的融资渠道、租赁渠道以及业内广泛的人际关系，有丰富风险控制、信用调查或融资租赁业务与项目运作经验；具备融资租赁机构建设、市场开拓独立运作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220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它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商业保理公司成立、制定产品战略与发展目标并落地实施，根据发展需求策划新产品，主导业务高阶规划，推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IT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化管理方案实现，负责供应链金融平台产品团队的搭建与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金融产品研发相关工作经验，具备本岗位所需的产品规划思考能力、市场分析洞察能力和优秀的项目管理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429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它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设计基金募集方案、拓展募资渠道、扩大客户群体，整理行业数据库并对意向客户长期跟踪服务，向投资人进行基金推介，定期举办基金项目说明会、商业路演等推介活动并实现募资目标，办理基金扩募过程中的法律、合同文件签订工作，投资项目渠道拓展，项目初审与内部尽职调查，制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BP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规范，第三方（会计、审计、律师）尽职调查，配合法务部起草文件、项目签约和监控预警与退出，配合企宣、品牌建设，协助完成公司业绩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股权投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，主导投资过两个以上股权投资项目，参与过基金募集、投资、管理、退出的全过程；熟悉金融相关专业知识，能对客户投资行为进行专业解答；熟悉金融知识、财务知识；掌握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WORD,EXCEL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等办公软件使用方法；有较好的信息分析能力、文字表达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207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它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基金公司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设计基金募集方案并落实执行，整理行业数据库，进行基金推介，拓展投资项目渠道，第三方（会计、审计、律师）尽职调查、项目初审与内部尽职调查，协调组织金融产品募集说明会等企宣和品牌建设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股权投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，主导投资过两个以上股权投资项目，参与过基金募集、投资、管理、退出的全过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它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资产运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总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协助公司领导开展资产运营管理相关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、金融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从事银行信贷、投资管理、资产运营管理工作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年以上，同等岗位工作经验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159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市裕中源实业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它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财务预决算和核算编制，做好预算执行监控、完善财务制度和管理办法、财务会计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管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类相关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具有注册会计师资格，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年以上财务经验，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年以上大中型企业财务经理工作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徐用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>15897803968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465750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协助总经理制定公司发展战略规划、经营计划、业务发展计划；组织、监督公司各项规划和计划的实施；负责综合管理部、党群及人力资源部、财务审计部及融资部等部门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金融管理、财务管理、企业管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相关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中级以上职称，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年以上行业经验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,5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年以上大、中型企业高层管理经验，熟悉企业人力资源管理、财务管理和现代企业管理制度和模式男性，</w:t>
            </w:r>
            <w:r>
              <w:rPr>
                <w:rFonts w:eastAsia="仿宋" w:cs="仿宋" w:ascii="仿宋" w:hAnsi="仿宋"/>
                <w:color w:val="000000"/>
                <w:spacing w:val="-10"/>
                <w:kern w:val="0"/>
                <w:sz w:val="20"/>
                <w:szCs w:val="20"/>
              </w:rPr>
              <w:t>45</w:t>
            </w:r>
            <w:r>
              <w:rPr>
                <w:rFonts w:ascii="仿宋" w:hAnsi="仿宋" w:cs="仿宋" w:eastAsia="仿宋"/>
                <w:color w:val="000000"/>
                <w:spacing w:val="-1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"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杨大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872807137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19-7207917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参与公司资产运营管理，融资发展战略制定，协助总经理管理投融资业务，协调与各金融部门的关系负责重大项目投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商管理、金融财经、项目管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等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级以上职称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工作经验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本行业管理经验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高层管理经验男性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"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杨大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872807137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19-7207917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/>
              <w:t>"</w:t>
            </w:r>
            <w:r>
              <w:rPr/>
              <w:t>杨大军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对公司会计核算，财务管理，经营过程实施财务监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财务、会计、金融、投资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级会计师或高级管理会计职称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大、中型企业财务（审计）工作经验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财务管理经验；男性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.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"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杨大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872807137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19-7207917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资产管理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公司资产经营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金融管理、财务管理、企业管理、经济、法律类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spacing w:val="-6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中级以上职称，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年以上资产运营管理工作经验，精通法律知识和资产经营管理知识、产权管理和资产保值或溢价相关知识，有较强的沟通能力、资产经营管理和资产盘活能力；男性，</w:t>
            </w:r>
            <w:r>
              <w:rPr>
                <w:rFonts w:eastAsia="仿宋" w:cs="仿宋" w:ascii="仿宋" w:hAnsi="仿宋"/>
                <w:color w:val="000000"/>
                <w:spacing w:val="-6"/>
                <w:kern w:val="0"/>
                <w:sz w:val="20"/>
                <w:szCs w:val="20"/>
              </w:rPr>
              <w:t>45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.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"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杨大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872807137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19-7207917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十堰聚鑫高新产业投资开发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企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投资经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负责公司投资评估，资金统筹，融资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金融、财务管理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中级以上会计专业技术资格职称，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以下，熟悉掌握投资、融资相关工作流程；能够独立制作投资组合及理财规划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以上投资咨询服务或相关工作经验，熟悉国有企业投融资工作者优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.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"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杨大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872807137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19-7207917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郧阳区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ascii="仿宋" w:hAnsi="仿宋" w:eastAsia="仿宋" w:cs="仿宋"/>
          <w:color w:val="C00000"/>
          <w:sz w:val="24"/>
        </w:rPr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29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56</w:t>
      </w:r>
      <w:r>
        <w:rPr>
          <w:rFonts w:ascii="仿宋" w:hAnsi="仿宋" w:cs="仿宋" w:eastAsia="仿宋"/>
          <w:sz w:val="24"/>
        </w:rPr>
        <w:t>人。其中本科生</w:t>
      </w:r>
      <w:r>
        <w:rPr>
          <w:rFonts w:eastAsia="仿宋" w:cs="仿宋" w:ascii="仿宋" w:hAnsi="仿宋"/>
          <w:sz w:val="24"/>
        </w:rPr>
        <w:t>56</w:t>
      </w:r>
      <w:r>
        <w:rPr>
          <w:rFonts w:ascii="仿宋" w:hAnsi="仿宋" w:cs="仿宋" w:eastAsia="仿宋"/>
          <w:sz w:val="24"/>
        </w:rPr>
        <w:t>人。</w:t>
      </w:r>
    </w:p>
    <w:p>
      <w:pPr>
        <w:pStyle w:val="Normal"/>
        <w:ind w:firstLine="400"/>
        <w:jc w:val="left"/>
        <w:rPr>
          <w:rFonts w:ascii="仿宋" w:hAnsi="仿宋" w:eastAsia="仿宋" w:cs="仿宋"/>
          <w:color w:val="C00000"/>
          <w:sz w:val="20"/>
          <w:szCs w:val="20"/>
        </w:rPr>
      </w:pPr>
      <w:r>
        <w:rPr>
          <w:rFonts w:eastAsia="仿宋" w:cs="仿宋" w:ascii="仿宋" w:hAnsi="仿宋"/>
          <w:color w:val="C00000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3:00Z</dcterms:created>
  <dc:creator>Microsoft</dc:creator>
  <dc:description/>
  <cp:keywords/>
  <dc:language>en-US</dc:language>
  <cp:lastModifiedBy>lenovo</cp:lastModifiedBy>
  <cp:lastPrinted>2021-11-15T16:49:00Z</cp:lastPrinted>
  <dcterms:modified xsi:type="dcterms:W3CDTF">2021-12-08T09:44:00Z</dcterms:modified>
  <cp:revision>8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84452E1F64FD78241E7CDC9C601D5</vt:lpwstr>
  </property>
  <property fmtid="{D5CDD505-2E9C-101B-9397-08002B2CF9AE}" pid="3" name="KSOProductBuildVer">
    <vt:lpwstr>2052-11.8.2.9831</vt:lpwstr>
  </property>
</Properties>
</file>