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农业生产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279"/>
        <w:gridCol w:w="851"/>
        <w:gridCol w:w="992"/>
        <w:gridCol w:w="3685"/>
        <w:gridCol w:w="1134"/>
        <w:gridCol w:w="1418"/>
        <w:gridCol w:w="3544"/>
        <w:gridCol w:w="708"/>
        <w:gridCol w:w="3402"/>
        <w:gridCol w:w="3055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73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学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3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果树或茶学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农技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种子、肥料、农药、农膜等农用物资及新品种、新产品的试验、示范和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种子科学与工程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68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植保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病虫害预测测报、植物检疫、农作物重大病虫害防治有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植物保护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8772997778 </w:t>
              <w:br/>
              <w:t>0719-72220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46750256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圣水茶场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导制茶技术和方案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制定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，参与茶叶加工技术攻关等科研项目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茶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spacing w:val="-6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周岁以内，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熟悉茶叶加工各个环节技术要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，</w:t>
            </w:r>
            <w:r>
              <w:rPr>
                <w:rFonts w:ascii="仿宋" w:hAnsi="仿宋" w:cs="仿宋" w:eastAsia="仿宋"/>
                <w:spacing w:val="-6"/>
                <w:kern w:val="0"/>
                <w:sz w:val="20"/>
                <w:szCs w:val="20"/>
              </w:rPr>
              <w:t>有专业技术职称证书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+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绩效提成，竹山县内包食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殷代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7072881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4621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诚友郧西（智慧）农业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食用菌科研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菌种研发，种植技术指导，产品开发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科以上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菌种研发，种植技术指导，产品开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校在职教授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-5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王松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797875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天河缘农业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农产品加工行业，蔬菜低盐发酵和保鲜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教授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王绪栋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36719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益群时代农业发展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魔芋产品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食品加工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万 娇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5671930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西县百旺农业红油香椿专业合作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调味酱加工工艺技术和化验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产品（食品）加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王德宝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7866399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西县民辉蔬菜专业合作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新品种研发及高产种植技术岗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特色蔬菜新品种引进与绿色优质栽培技术的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技术研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肖志斌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5171376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西县泗峡祥辉农产品深加工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0"/>
                <w:szCs w:val="20"/>
              </w:rPr>
              <w:t>魔芋种植及深加工产品研发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魔芋病害防治及魔芋产品深加工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加工研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级及以上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邓文辉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2276056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李泽园食品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研人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食品研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级职称，食品行业研发经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面议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李先生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27287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竹溪县</w:t>
            </w:r>
          </w:p>
        </w:tc>
      </w:tr>
      <w:tr>
        <w:trPr>
          <w:trHeight w:val="85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龙王垭茶业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技术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科研项目规划编制、技术研发工作实施、职工技能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茶学、农学及相关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行业从业经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，农艺师及以上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面议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黄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58978525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376229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竹溪县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人，本科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ind w:firstLine="400"/>
        <w:jc w:val="left"/>
        <w:rPr>
          <w:rFonts w:ascii="仿宋" w:hAnsi="仿宋" w:eastAsia="仿宋_GB2312" w:cs="仿宋"/>
          <w:sz w:val="20"/>
          <w:szCs w:val="20"/>
        </w:rPr>
      </w:pPr>
      <w:r>
        <w:rPr>
          <w:rFonts w:eastAsia="仿宋_GB2312" w:cs="仿宋" w:ascii="仿宋" w:hAnsi="仿宋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03:00Z</dcterms:created>
  <dc:creator>Microsoft</dc:creator>
  <dc:description/>
  <cp:keywords/>
  <dc:language>en-US</dc:language>
  <cp:lastModifiedBy>lenovo</cp:lastModifiedBy>
  <cp:lastPrinted>2021-11-16T16:49:00Z</cp:lastPrinted>
  <dcterms:modified xsi:type="dcterms:W3CDTF">2021-12-08T09:50:00Z</dcterms:modified>
  <cp:revision>5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3608BF03746E285EF2CA0FC00A96A</vt:lpwstr>
  </property>
  <property fmtid="{D5CDD505-2E9C-101B-9397-08002B2CF9AE}" pid="3" name="KSOProductBuildVer">
    <vt:lpwstr>2052-11.8.2.9831</vt:lpwstr>
  </property>
</Properties>
</file>