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农业生产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2349"/>
        <w:gridCol w:w="1544"/>
        <w:gridCol w:w="2922"/>
        <w:gridCol w:w="2891"/>
        <w:gridCol w:w="720"/>
        <w:gridCol w:w="3883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140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农业科学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植物保护研究（农作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方向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究生专业为植物保护、生物防治、植物病理学、农业昆虫与害虫防治、农药学、植物检疫、微生物学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秦光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4658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607289389 synkydb8465801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149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农业科学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土壤环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土壤学、农学、植物营养学、农业资源利用、作物栽培学与耕作学，或环境科学与工程、环境科学、环境工程专业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秦光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4658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607289389 synkydb8465801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124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农业科学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蔬菜学研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研究生专业为蔬菜学、园艺学专业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秦光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4658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607289389 synkydb8465801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10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农业科学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果树研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果树学、茶学、园艺学及相关专业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秦光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4658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607289389 synkydb8465801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经济作物研究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茶学研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茶学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余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801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98689377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65193534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经济作物研究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果树研究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果树学、园艺学及相关专业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余莉               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801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98689377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65193534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  <w:tr>
        <w:trPr>
          <w:trHeight w:val="107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经济作物研究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 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植物保护研究（果茶方向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一线从事研究等工作，主要为室外（野外）田间作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研究生专业为植物保护、植物病理学、农业昆虫与害虫防治、农药学、植物检疫专业；本科专业要与之一致或相关相近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硕士研究生及以上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9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，博士研究生年龄在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内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余莉               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6801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98689377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65193534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市农业农村局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硕士研究生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ind w:firstLine="400"/>
        <w:jc w:val="left"/>
        <w:rPr>
          <w:rFonts w:ascii="仿宋;方正仿宋_GBK" w:hAnsi="仿宋;方正仿宋_GBK" w:eastAsia="仿宋;方正仿宋_GBK" w:cs="仿宋;方正仿宋_GBK"/>
          <w:sz w:val="20"/>
          <w:szCs w:val="20"/>
        </w:rPr>
      </w:pPr>
      <w:r>
        <w:rPr>
          <w:rFonts w:eastAsia="仿宋;方正仿宋_GBK" w:cs="仿宋;方正仿宋_GBK" w:ascii="仿宋;方正仿宋_GBK" w:hAnsi="仿宋;方正仿宋_GBK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7:03:00Z</dcterms:created>
  <dc:creator>Microsoft</dc:creator>
  <dc:description/>
  <dc:language>en-US</dc:language>
  <cp:lastModifiedBy>zzb</cp:lastModifiedBy>
  <cp:lastPrinted>2021-11-16T16:49:00Z</cp:lastPrinted>
  <dcterms:modified xsi:type="dcterms:W3CDTF">2021-12-05T17:48:35Z</dcterms:modified>
  <cp:revision>5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1F787A51A4FFB83B88910D35667B4</vt:lpwstr>
  </property>
  <property fmtid="{D5CDD505-2E9C-101B-9397-08002B2CF9AE}" pid="3" name="KSOProductBuildVer">
    <vt:lpwstr>2052-11.8.2.9831</vt:lpwstr>
  </property>
</Properties>
</file>