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工程建设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052"/>
        <w:gridCol w:w="628"/>
        <w:gridCol w:w="1222"/>
        <w:gridCol w:w="2349"/>
        <w:gridCol w:w="1544"/>
        <w:gridCol w:w="2922"/>
        <w:gridCol w:w="2883"/>
        <w:gridCol w:w="629"/>
        <w:gridCol w:w="3982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城区公路养护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程建设专业技术人员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公路建设工作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桥梁与隧道工程、建筑与土木工程、建筑与土木工程领域、防灾减灾工程及防护工程、风景园林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以下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9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曹秀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8972493411</w:t>
              <w:br/>
              <w:t>0719-8022319</w:t>
              <w:br/>
              <w:t>1366370610@qq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交通局</w:t>
            </w:r>
          </w:p>
        </w:tc>
      </w:tr>
      <w:tr>
        <w:trPr>
          <w:trHeight w:val="111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湾区棚户区改造服务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建设工程管理岗和安全质量监督岗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工程建设质量、安全、市场、造价监督管理等工作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土木工程、城市地下工程、道路桥梁与渡河工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取得建造师或造价师资格证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黄垚森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693128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084778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湾区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其中硕士研究生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character" w:styleId="Font11">
    <w:name w:val="font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zzb</dc:creator>
  <dc:description/>
  <cp:keywords/>
  <dc:language>en-US</dc:language>
  <cp:lastModifiedBy>lenovo</cp:lastModifiedBy>
  <dcterms:modified xsi:type="dcterms:W3CDTF">2021-12-08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098C730D44695975C9763A2F27403</vt:lpwstr>
  </property>
  <property fmtid="{D5CDD505-2E9C-101B-9397-08002B2CF9AE}" pid="3" name="KSOProductBuildVer">
    <vt:lpwstr>2052-11.8.2.9831</vt:lpwstr>
  </property>
</Properties>
</file>